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93590" cy="5556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555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955" cy="5556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955" cy="555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7pt;height:437.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955" cy="5556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955" cy="555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47870" cy="3423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42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7235" cy="3422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342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8.1pt;height:269.5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7235" cy="3422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342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72635" cy="3611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61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6118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61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05pt;height:284.4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6118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61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9" w:right="739" w:gutter="0" w:header="0" w:top="36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orient="landscape" w:w="18427" w:h="141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96765" cy="45504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455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6130" cy="45504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130" cy="455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95pt;height:358.3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6130" cy="45504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130" cy="455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481195" cy="50203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502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5019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85pt;height:395.3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0560" cy="5019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26915" cy="21583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6280" cy="21577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628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45pt;height:169.9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6280" cy="21577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6280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4467" w:h="183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06950" cy="65214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6315" cy="6521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31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8.5pt;height:51.3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6315" cy="6521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631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99300" cy="325818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325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8665" cy="32581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9pt;height:256.5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8665" cy="32581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21220" cy="346265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3462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34620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8.6pt;height:272.6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34620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57745" cy="26543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7745" cy="265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7745" cy="26543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7745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9.35pt;height:209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7745" cy="26543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7745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720" w:gutter="0" w:header="0" w:top="7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72655" cy="297180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65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2020" cy="29718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2020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2.65pt;height:234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2020" cy="29718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2020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12990" cy="363029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2990" cy="363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2355" cy="362966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2355" cy="362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3.7pt;height:285.8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2355" cy="362966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2355" cy="362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816" w:right="518" w:gutter="0" w:header="0" w:top="68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03775" cy="49720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3140" cy="49657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3140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8.25pt;height:39.1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3140" cy="49657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3140" cy="49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93460" cy="208470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08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825" cy="208470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8pt;height:164.1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825" cy="208470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13220" cy="724789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724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4490" cy="724789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4490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.6pt;height:570.7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4490" cy="724789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4490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896620" cy="79248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79248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62.4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79248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33" w:right="9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82105" cy="711708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711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4010" cy="711708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4010" cy="711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15pt;height:560.4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4010" cy="711708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4010" cy="711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49745" cy="1764665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0" cy="176466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9.35pt;height:138.9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0" cy="176466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327" w:right="79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