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Смоленским антимонопольным управление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от 20.02.95г. № 0024 - Ф3 “Об информации, информатизации и защите информации”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от 24.10.97г. № 415 “О мерах по созданию единого информационного пространства Смоленской области” и от 20.04.98г. №173  “Об областной целевой программе “Правовая информатизация Смоленской области”, распоряжением администрации Смоленской области от 09.07.98г. №218-р “О согласовании проектов постановлений и  распоряжений с антимонопольным управлением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 Смоленское антимонопольное управление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банка данных “Официальные и периодические издания правовой информации”  для передачи  в Смоленское антимонопольное управ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установки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Смоленского антимонопольного управления к серверу правовых баз данных областной администрации для актуализации установленных в Смоленском антимонопольном управлении компьютерного банка данных нормативных правовых актов Администрации Смоленской области и компьютерного банка данных “Официальные и периодические издания правовой информац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Смоленского антимонопольного управления к Интернет-серверу областной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Смоленское антимонопольного управления к серверу электронной почты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ОЕ АНТИМОНОПОЛЬНОЕ УПРАВЛЕНИЕ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 функционирования нормативных правовых баз данных и в целях предотвращения несанкционированного распространения информации приказом: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ведение банка данных нормативных правовых актов Администрации Смоленской области и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учить ответственному: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Смоленского антимонопольного управления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уководитель Смоленского антимонопольного упра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_________________ В.П.Жидк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уководитель Смоленского антимонопольного управл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_________________ В.П.Жидки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249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24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45pt;margin-top:5.55pt;width:223.2pt;height:17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7-09T09:48:00Z</cp:lastPrinted>
  <dcterms:modified xsi:type="dcterms:W3CDTF">1998-09-02T16:18:00Z</dcterms:modified>
  <cp:revision>426</cp:revision>
  <dc:subject/>
  <dc:title>��������������  ����������</dc:title>
</cp:coreProperties>
</file>