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Десногорской центральной библиотек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Десногорская центральная библиотек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Десногорской центральной  библиотек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Десногорской центральной библиотеке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Десногорской центральной библиотеке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 xml:space="preserve">ДЕСНОГОРСКАЯ ЦЕНТРАЛЬНАЯ </w:t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БИБЛИОТЕК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Десногорской центральной библиотеки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Десногорской центральной библиоте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З.Б.Зайц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Десногорской центральной библиоте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З.Б.Зайце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1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1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1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2:54:00Z</dcterms:created>
  <dc:creator>Меланьин</dc:creator>
  <dc:description/>
  <dc:language>en-US</dc:language>
  <cp:lastModifiedBy>Katrin</cp:lastModifiedBy>
  <cp:lastPrinted>2001-03-15T16:18:00Z</cp:lastPrinted>
  <dcterms:modified xsi:type="dcterms:W3CDTF">2001-08-27T13:36:00Z</dcterms:modified>
  <cp:revision>4</cp:revision>
  <dc:subject/>
  <dc:title>ДОПОЛНИТЕЛЬНОЕ  СОГЛАШЕНИЕ</dc:title>
</cp:coreProperties>
</file>