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Управлением ФСБ РФ по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Управление ФСБ РФ по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предоставление Управлению ФСБ РФ по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Интранет-серверу областно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Управлению ФСБ РФ по Смоленской области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Управлению ФСБ  РФ по Смоленской области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 xml:space="preserve">УПРАВЛЕНИЕ ФСБ РФ </w:t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/>
      </w:pPr>
      <w:r>
        <w:rPr>
          <w:b/>
          <w:sz w:val="24"/>
        </w:rPr>
        <w:t>ПО СМОЛЕНСКОЙ ОБЛАСТИ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ФСБ РФ по Смоленской области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 Управления ФСБ РФ по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В.Н.Маслов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ик Управления ФСБ РФ по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В.Н.Маслов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1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1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1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37:00Z</dcterms:created>
  <dc:creator>Меланьин</dc:creator>
  <dc:description/>
  <dc:language>en-US</dc:language>
  <cp:lastModifiedBy>Katrin</cp:lastModifiedBy>
  <cp:lastPrinted>2001-03-14T15:35:00Z</cp:lastPrinted>
  <dcterms:modified xsi:type="dcterms:W3CDTF">2001-03-14T12:38:00Z</dcterms:modified>
  <cp:revision>6</cp:revision>
  <dc:subject/>
  <dc:title>ДОПОЛНИТЕЛЬНОЕ  СОГЛАШЕНИЕ</dc:title>
</cp:coreProperties>
</file>