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Глинков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линковская централизованная библиотечная система, Аппарат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/>
      </w:pPr>
      <w:r>
        <w:rPr>
          <w:sz w:val="24"/>
        </w:rPr>
        <w:t>предоставление Глинков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1"/>
        </w:numPr>
        <w:ind w:left="283" w:firstLine="567"/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ind w:left="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АППАРАТ АДМИНИСТРАЦИИ СМОЛЕНСКОЙ ОБЛАСТИ 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/>
      </w:pPr>
      <w:r>
        <w:rPr>
          <w:sz w:val="24"/>
        </w:rPr>
        <w:t>доступ к Интранет-серверу областной Администрации Глинковской централизованной библиотечной системе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/>
      </w:pPr>
      <w:r>
        <w:rPr>
          <w:sz w:val="24"/>
        </w:rPr>
        <w:t>доступ к серверу электронной почты областной Администрации Глинковкой централизованной библиотечной системе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МОНАСТЫРЩИН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709" w:hanging="0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2"/>
        </w:numPr>
        <w:ind w:left="709" w:hanging="0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2"/>
        </w:numPr>
        <w:ind w:left="709" w:hanging="0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Глинков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1"/>
        </w:numPr>
        <w:ind w:left="0" w:firstLine="567"/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15240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2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68580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5.4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52400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Глинковской  централизованной библиотечн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Л.Д.Кост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1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Глинковской  централизованной библиотечной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Л.Д.Кости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6:00Z</dcterms:created>
  <dc:creator>Меланьин</dc:creator>
  <dc:description/>
  <dc:language>en-US</dc:language>
  <cp:lastModifiedBy>Екатерина Шаврина</cp:lastModifiedBy>
  <cp:lastPrinted>2001-03-15T16:18:00Z</cp:lastPrinted>
  <dcterms:modified xsi:type="dcterms:W3CDTF">2003-04-04T14:07:00Z</dcterms:modified>
  <cp:revision>4</cp:revision>
  <dc:subject/>
  <dc:title>ДОПОЛНИТЕЛЬНОЕ  СОГЛАШЕНИЕ</dc:title>
</cp:coreProperties>
</file>