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АО "Регион"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ОАО "Регион"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ОАО "Регион"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 областной администрации ОАО "Регион"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ОАО "Регион"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АО "РЕГИОН"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6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7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ОАО "Регион"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09220</wp:posOffset>
                </wp:positionV>
                <wp:extent cx="2926080" cy="1857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85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АО "Регион"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В.В.Колпако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46.25pt;mso-wrap-distance-left:5.7pt;mso-wrap-distance-right:5.7pt;mso-wrap-distance-top:5.7pt;mso-wrap-distance-bottom:5.7pt;margin-top:8.6pt;mso-position-vertical-relative:text;margin-left:1.1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Генеральный директор </w:t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ОАО "Регион"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В.В.Колпако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7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сновной текст"/>
    <w:basedOn w:val="Style15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0</Characters>
  <CharactersWithSpaces>48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1999-07-02T10:22:00Z</cp:lastPrinted>
  <dcterms:modified xsi:type="dcterms:W3CDTF">1999-12-17T10:54:00Z</dcterms:modified>
  <cp:revision>6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