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7" w:before="0" w:after="0"/>
        <w:ind w:left="4080" w:right="0" w:firstLine="5155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1"/>
          <w:w w:val="100"/>
          <w:sz w:val="26"/>
          <w:lang w:eastAsia="ru-RU"/>
        </w:rPr>
        <w:t xml:space="preserve">Экз. №2. </w:t>
      </w:r>
      <w:r>
        <w:rPr>
          <w:rFonts w:eastAsia="Times New Roman"/>
          <w:b/>
          <w:i w:val="false"/>
          <w:color w:val="000000"/>
          <w:spacing w:val="15"/>
          <w:w w:val="100"/>
          <w:sz w:val="26"/>
          <w:lang w:eastAsia="ru-RU"/>
        </w:rPr>
        <w:t>СОГЛАШЕНИЕ</w:t>
      </w:r>
    </w:p>
    <w:p>
      <w:pPr>
        <w:pStyle w:val="Normal"/>
        <w:shd w:fill="FFFFFF"/>
        <w:bidi w:val="0"/>
        <w:spacing w:lineRule="exact" w:line="298" w:before="254" w:after="0"/>
        <w:ind w:left="0" w:right="1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между Центром специальной связи и информации ФСО России в Смоленской</w:t>
      </w:r>
    </w:p>
    <w:p>
      <w:pPr>
        <w:pStyle w:val="Normal"/>
        <w:shd w:fill="FFFFFF"/>
        <w:bidi w:val="0"/>
        <w:spacing w:lineRule="exact" w:line="298" w:before="0" w:after="0"/>
        <w:ind w:left="0" w:right="2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области, Аппаратом Администрации Смоленской области и администрацией</w:t>
      </w:r>
    </w:p>
    <w:p>
      <w:pPr>
        <w:pStyle w:val="Normal"/>
        <w:shd w:fill="FFFFFF"/>
        <w:bidi w:val="0"/>
        <w:spacing w:lineRule="exact" w:line="298" w:before="0" w:after="0"/>
        <w:ind w:left="0" w:right="1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муниципального образования «Смоленский район» Смоленской области</w:t>
      </w:r>
    </w:p>
    <w:p>
      <w:pPr>
        <w:pStyle w:val="Normal"/>
        <w:shd w:fill="FFFFFF"/>
        <w:bidi w:val="0"/>
        <w:spacing w:lineRule="exact" w:line="298" w:before="0" w:after="0"/>
        <w:ind w:left="0" w:right="2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322" w:before="643" w:after="0"/>
        <w:ind w:left="0" w:right="5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В целях создания единого информационного пространства Смоленской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области, обеспечения нормативной правовой информацией граждан и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соответствии с Законом Российской Федерации «Об информации, информатизаци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и защите информации» от 20.02.95г. № 0024-ФЗ, областным законом «Об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информационном обеспечении органов государственной власти Смоленской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области, избирательной комиссии Смоленской области, органов местног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самоуправления Смоленской области», Центр специальной связи и информаци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ФСО России в Смоленской области, действующий на основании Положения 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Федеральной службе охраны Российской Федерации, утвержденного Указ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Президента Российской Федерации от 07.08.2004г. №1013, Аппарат Администраци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Смоленской области, действующий на основании Положения об Аппарате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Администрации Смоленской области, утвержденного постановление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Администрации Смоленской области от 06.04.2004г. № 115 и администрация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ru-RU"/>
        </w:rPr>
        <w:t xml:space="preserve">муниципального образования «Смоленский район» Смоленской област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действующая на основании Устава, именуемые далее сторонами согласились 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нижеследующем:</w:t>
      </w:r>
    </w:p>
    <w:p>
      <w:pPr>
        <w:pStyle w:val="Normal"/>
        <w:shd w:fill="FFFFFF"/>
        <w:bidi w:val="0"/>
        <w:spacing w:before="648" w:after="0"/>
        <w:ind w:left="0" w:right="14" w:hanging="0"/>
        <w:jc w:val="center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8"/>
          <w:lang w:val="ru-RU"/>
        </w:rPr>
        <w:t xml:space="preserve">1. </w:t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Предмет соглашения</w:t>
      </w:r>
    </w:p>
    <w:p>
      <w:pPr>
        <w:pStyle w:val="Normal"/>
        <w:shd w:fill="FFFFFF"/>
        <w:bidi w:val="0"/>
        <w:spacing w:before="307" w:after="0"/>
        <w:ind w:left="72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тороны будут содействова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17" w:before="29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роведению      государственной      политики      в      сфере      информатизации      н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территории Смоленской области, в том числе правовой информатизации граждан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рганов        государственной        власти        Смоленской        области,        органов        мест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амоуправления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17" w:before="38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формированию        единого        информационного        пространства        Смоленско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области      на      базе      создаваемой      информационно-телекоммуникационной      системы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(ИТКС) в интересах органов государственной власти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12" w:before="29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созданию        и        развитию        систем        информатизации        граждан,          органов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государственной власти Смоленской области, органов местного самоуправления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области.</w:t>
      </w:r>
    </w:p>
    <w:p>
      <w:pPr>
        <w:sectPr>
          <w:type w:val="nextPage"/>
          <w:pgSz w:w="11906" w:h="16838"/>
          <w:pgMar w:left="1136" w:right="458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0" w:right="62" w:hanging="0"/>
        <w:jc w:val="center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2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Обязанности сторон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6" w:before="317" w:after="0"/>
        <w:ind w:left="5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8"/>
          <w:lang w:val="ru-RU"/>
        </w:rPr>
        <w:t>2.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4"/>
          <w:w w:val="100"/>
          <w:sz w:val="28"/>
          <w:lang w:val="ru-RU"/>
        </w:rPr>
        <w:t>Центр специальной связи и информации ФСО России в Смоленской</w:t>
        <w:br/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 xml:space="preserve">обла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доступ администрации муниципального образования «Смоленский район»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моленской области к полнотекстовым компьютерным базам данных нормативных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авовых      актов      информационно-правовой      системы      (ИПС)      «Законодательств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оссии»      и      «Официальные      и      периодические      издания      правовой      информации      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электронном виде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еженедельную актуализацию баз данных нормативных правовых актов ИПС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«Законодательство России».</w:t>
      </w:r>
    </w:p>
    <w:p>
      <w:pPr>
        <w:pStyle w:val="Normal"/>
        <w:shd w:fill="FFFFFF"/>
        <w:bidi w:val="0"/>
        <w:spacing w:lineRule="exact" w:line="326" w:before="0" w:after="0"/>
        <w:ind w:left="5" w:right="38" w:firstLine="72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Обязательства ЦПС в рамках данного соглашения обеспечиваю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Региональным информационно-аналитическим центром Центра специальной связи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информации ФСО России в Смоленской области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6" w:before="0" w:after="0"/>
        <w:ind w:left="72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Аппарат Администрации 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рганизацию          информационно-телекоммуникационного          взаимодейстр~~^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5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огласование      и      рекомендации      по      техническим      решениям      создаваем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доступ администрации муниципального образования «Смоленский район»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моленской области к Интранет-серверу Администрации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доступ администрации муниципального образования «Смоленский район»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Смоленской области к серверу электронной почты      Администрации      Смоленской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области.</w:t>
      </w:r>
    </w:p>
    <w:p>
      <w:pPr>
        <w:pStyle w:val="Normal"/>
        <w:shd w:fill="FFFFFF"/>
        <w:bidi w:val="0"/>
        <w:spacing w:lineRule="exact" w:line="326" w:before="0" w:after="0"/>
        <w:ind w:left="19" w:right="14" w:firstLine="71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Обязательства Аппарата Администрации Смоленской области в рамках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данного соглашения обеспечиваются его структурным подразделением 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Управлением информатики и телекоммуникаций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6" w:before="0" w:after="0"/>
        <w:ind w:left="29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8"/>
          <w:lang w:val="ru-RU"/>
        </w:rPr>
        <w:t>2.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4"/>
          <w:w w:val="100"/>
          <w:sz w:val="28"/>
          <w:lang w:val="ru-RU"/>
        </w:rPr>
        <w:t>Администрация муниципального образования «Смоленский район»</w:t>
        <w:br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19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 xml:space="preserve">организацию функционирования нормативных правовых баз данных </w:t>
      </w:r>
      <w:r>
        <w:rPr>
          <w:rFonts w:eastAsia="Times New Roman"/>
          <w:b w:val="false"/>
          <w:i/>
          <w:color w:val="000000"/>
          <w:spacing w:val="8"/>
          <w:w w:val="100"/>
          <w:sz w:val="28"/>
          <w:lang w:val="en-US" w:eastAsia="ru-RU"/>
        </w:rPr>
        <w:t>W^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«Законодательство Росси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9" w:after="0"/>
        <w:ind w:left="71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формирование и укомплектование автоматизированного рабочего мес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предоставление ФСО России права распространения в электронном виде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авовой          информации,          полученной          от          Администрации          муниципальног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разования «Смоленский район»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 w:before="24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определение порядка организации и ведения собственного банка правовых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актов с использованием программной оболочки, предоставляемой Спецсвязью ФС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оссии;</w:t>
      </w:r>
    </w:p>
    <w:p>
      <w:pPr>
        <w:pStyle w:val="Normal"/>
        <w:shd w:fill="FFFFFF"/>
        <w:bidi w:val="0"/>
        <w:spacing w:lineRule="exact" w:line="317" w:before="34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назначение      ответственного      за      организацию      доступа      к      базам      данн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нормативных        правовых        актов        ИПС        «Законодательство        России»        в        целя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предотвращения несанкционированного распространения информаци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Ответственны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before="19" w:after="0"/>
        <w:ind w:left="71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рганизует доступ пользователей к нормативным правовым базам данных;</w:t>
      </w:r>
    </w:p>
    <w:p>
      <w:pPr>
        <w:sectPr>
          <w:type w:val="nextPage"/>
          <w:pgSz w:w="11906" w:h="16838"/>
          <w:pgMar w:left="1176" w:right="360" w:gutter="0" w:header="0" w:top="101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14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исключает                возможность                несанкционированного                распространени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ормативных правовых актов ИПС «Законодательство России».</w:t>
      </w:r>
    </w:p>
    <w:p>
      <w:pPr>
        <w:pStyle w:val="Normal"/>
        <w:shd w:fill="FFFFFF"/>
        <w:bidi w:val="0"/>
        <w:spacing w:before="0" w:after="0"/>
        <w:ind w:left="0" w:right="43" w:hanging="0"/>
        <w:jc w:val="center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lang w:val="ru-RU"/>
        </w:rPr>
        <w:t>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  <w:tab w:val="left" w:pos="8880" w:leader="none"/>
        </w:tabs>
        <w:bidi w:val="0"/>
        <w:spacing w:lineRule="exact" w:line="326" w:before="19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ппаратное,            программное            и информационное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пряжение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рограммно-технических      средств    Администрации      Смоленской      области,      Центра</w:t>
        <w:br/>
        <w:t>специальной связи и информации ФСО России в Смоленской области с программно-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техническими            средствами            администрации            муниципального            образования</w:t>
        <w:br/>
        <w:t>«Смоленский район» Смоленской области в установленном порядке в соответстви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 распоряжением Администрации Смоленской области от 28.02.2003 № 73-р/адм «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согласовании проектов автоматизированных информационных систем и оснащен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рограммно-техническими средствам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5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участие    специалистов в совместных совещаниях,    семинарах по обмену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пытом      и      взаимных      консультациях      по      вопросам,      относящимся      к      данному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ю.</w:t>
      </w:r>
    </w:p>
    <w:p>
      <w:pPr>
        <w:pStyle w:val="Normal"/>
        <w:shd w:fill="FFFFFF"/>
        <w:bidi w:val="0"/>
        <w:spacing w:before="874" w:after="0"/>
        <w:ind w:left="0" w:right="38" w:hanging="0"/>
        <w:jc w:val="center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8"/>
          <w:lang w:val="ru-RU"/>
        </w:rPr>
        <w:t xml:space="preserve">3. </w:t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Прочие условия</w:t>
      </w:r>
    </w:p>
    <w:p>
      <w:pPr>
        <w:pStyle w:val="Normal"/>
        <w:shd w:fill="FFFFFF"/>
        <w:bidi w:val="0"/>
        <w:spacing w:lineRule="exact" w:line="326" w:before="216" w:after="0"/>
        <w:ind w:left="72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3.1-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В рамках данного соглашения 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6" w:before="10" w:after="0"/>
        <w:ind w:left="5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блюдать      авторские      права      на      предоставляемые      (или      отчуждаемые)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рограммные 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6" w:before="10" w:after="0"/>
        <w:ind w:left="5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е передавать программные продукты и информацию третьим лицам без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заимного соглас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6" w:before="5" w:after="0"/>
        <w:ind w:left="5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о мере развития информационно-телекоммуникационного взаимодейств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ями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3" w:leader="none"/>
        </w:tabs>
        <w:bidi w:val="0"/>
        <w:spacing w:lineRule="exact" w:line="326" w:before="0" w:after="0"/>
        <w:ind w:left="1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Данное соглашение никаких финансовых обязательств на стороны не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накладывае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3" w:leader="none"/>
        </w:tabs>
        <w:bidi w:val="0"/>
        <w:spacing w:lineRule="exact" w:line="326" w:before="0" w:after="0"/>
        <w:ind w:left="1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опросы, не урегулированные настоящим соглашением, а также споры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азногласия, возникающие в ходе реализации настоящего соглашения, разрешаютс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утем переговоров.</w:t>
      </w:r>
    </w:p>
    <w:p>
      <w:pPr>
        <w:pStyle w:val="Normal"/>
        <w:shd w:fill="FFFFFF"/>
        <w:bidi w:val="0"/>
        <w:spacing w:before="979" w:after="0"/>
        <w:ind w:left="0" w:right="14" w:hanging="0"/>
        <w:jc w:val="center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8"/>
          <w:lang w:val="ru-RU"/>
        </w:rPr>
        <w:t xml:space="preserve">4. </w:t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Действие соглашени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8" w:leader="none"/>
        </w:tabs>
        <w:bidi w:val="0"/>
        <w:spacing w:lineRule="exact" w:line="322" w:before="221" w:after="0"/>
        <w:ind w:left="1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Настоящее соглашение вступает в силу с момента его подписания        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заключается на неопределенный сро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8" w:leader="none"/>
        </w:tabs>
        <w:bidi w:val="0"/>
        <w:spacing w:lineRule="exact" w:line="322" w:before="5" w:after="0"/>
        <w:ind w:left="1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В настоящее соглашение могут вноситься изменения и дополнения путем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оформления отдельных протоколов и соглашений, являющихся неотъемлемым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частями настоящего соглаш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8" w:leader="none"/>
        </w:tabs>
        <w:bidi w:val="0"/>
        <w:spacing w:lineRule="exact" w:line="322" w:before="5" w:after="0"/>
        <w:ind w:left="1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Каждая из сторон вправе прекратить действие настоящего соглашения 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ом или в какой-либо его части, письменно уведомив об этом другую сторону. В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 w:eastAsia="ru-RU"/>
        </w:rPr>
        <w:t>таком случае настоящее соглашение или какая-либо его часть прекращает свое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ействие через три месяца с даты получения письменного уведомления.</w:t>
      </w:r>
    </w:p>
    <w:p>
      <w:pPr>
        <w:sectPr>
          <w:type w:val="nextPage"/>
          <w:pgSz w:w="11906" w:h="16838"/>
          <w:pgMar w:left="1114" w:right="480" w:gutter="0" w:header="0" w:top="114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29" w:right="0" w:firstLine="706"/>
        <w:jc w:val="both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8"/>
          <w:lang w:val="ru-RU"/>
        </w:rPr>
        <w:t xml:space="preserve">4.4     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 xml:space="preserve">Соглашение      составлено      в      трех      экземплярах,      имеющих      одинаков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юридическую силу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837" w:h="6912" w:x="0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751586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orient="landscape" w:w="16838" w:h="11906"/>
      <w:pgMar w:left="1440" w:right="355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