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Государственным образовательным учреждение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Смоленским строительным колледже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Государственное образовательное учреждение Смоленский строительный колледж (далее Смоленский строительный колледж)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Смоленскому строительному колледжу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Смоленскому строительному колледжу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Смоленскому строительному колледжу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 xml:space="preserve">СМОЛЕНСКИЙ СТРОИТЕЛЬНЫЙ </w:t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КОЛЛЕДЖ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строительного колледжа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Смоле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ительного коллед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М.С.Сапож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Смоленского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оительного колледж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М.С.Сапожник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2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29:00Z</dcterms:created>
  <dc:creator>Меланьин</dc:creator>
  <dc:description/>
  <dc:language>en-US</dc:language>
  <cp:lastModifiedBy>Katrin</cp:lastModifiedBy>
  <cp:lastPrinted>2001-03-15T16:18:00Z</cp:lastPrinted>
  <dcterms:modified xsi:type="dcterms:W3CDTF">2002-02-07T07:59:00Z</dcterms:modified>
  <cp:revision>6</cp:revision>
  <dc:subject/>
  <dc:title>ДОПОЛНИТЕЛЬНОЕ  СОГЛАШЕНИЕ</dc:title>
</cp:coreProperties>
</file>