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8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Смоленским областным институтом усовершенствования учителе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от 20.02.95г. № 0024 - Ф3 “Об информации, информатизации и защите информации”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от 24.10.97г. № 415 “О мерах по созданию единого информационного пространства Смоленской области” и от 20.04.98г. №173  “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 Смоленский областной институт усовершенствования учителей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банка данных “Официальные и периодические издания правовой информации”  для передачи  в Смоленскийо областной институт усовершенствования учител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рганизацию установки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рганизацию доступа Смоленского областного института усовершенствования учителей к серверу правовых баз данных областной администрации для актуализации установленных в Смоленского областном институте усовершенствования учителей компьютерного банка данных нормативных правовых актов Администрации Смоленской области и компьютерного банка данных “Официальные и периодические издания правовой информаци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рганизацию доступа Смоленского областного института усовершенствования учителей к Интернет-серверу областной админ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организацию доступа Смоленского областного института усовершенствования учителей к серверу электронной почты областно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МОЛЕНСКИЙ ОБЛАСТНОЙ ИНСТИТУТ УСОВЕРШЕНСТВОВАНИЯ УЧИТЕЛЕ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 функционирования нормативных правовых баз данных и в целях предотвращения несанкционированного распространения информации приказом: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ответственного за ведение банка данных нормативных правовых актов Администрации Смоленской области и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учить ответственному: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лючить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ппаратное, программное и информационное сопряжение вычислительных комплексов Администрации Смоленской области, регионального информационно-аналитического центра ЦПС с программно-техническими средствами Смоленского областного института усовершенствования учителей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ктор Смоленского областного института усовершенствования уч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_________________ В.М.Петрулен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ктор Смоленского областного института усовершенствования учи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_________________ В.М.Петрулен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249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24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45pt;margin-top:5.55pt;width:223.2pt;height:17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7-09T09:48:00Z</cp:lastPrinted>
  <dcterms:modified xsi:type="dcterms:W3CDTF">1998-09-07T11:31:00Z</dcterms:modified>
  <cp:revision>440</cp:revision>
  <dc:subject/>
  <dc:title>��������������  ����������</dc:title>
</cp:coreProperties>
</file>